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 ZA GLASANJE U ODSUSTV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(za akcionara fizičko lice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Za glasanje na Redovnoj sednici Skupštine akcionara GALEB METLOPLASTIKA A.D. Šabac, sazvanoj za </w:t>
      </w:r>
      <w:r>
        <w:rPr>
          <w:rFonts w:cs="Times New Roman" w:ascii="Times New Roman" w:hAnsi="Times New Roman"/>
          <w:sz w:val="24"/>
          <w:szCs w:val="24"/>
          <w:lang w:val="sr-Latn-RS"/>
        </w:rPr>
        <w:t>11.06.2024</w:t>
      </w:r>
      <w:r>
        <w:rPr>
          <w:rFonts w:cs="Times New Roman" w:ascii="Times New Roman" w:hAnsi="Times New Roman"/>
          <w:sz w:val="24"/>
          <w:szCs w:val="24"/>
        </w:rPr>
        <w:t xml:space="preserve">. godine, u </w:t>
      </w:r>
      <w:r>
        <w:rPr>
          <w:rFonts w:cs="Times New Roman" w:ascii="Times New Roman" w:hAnsi="Times New Roman"/>
          <w:sz w:val="24"/>
          <w:szCs w:val="24"/>
          <w:lang w:val="sr-Latn-RS"/>
        </w:rPr>
        <w:t>10.00</w:t>
      </w:r>
      <w:r>
        <w:rPr>
          <w:rFonts w:cs="Times New Roman" w:ascii="Times New Roman" w:hAnsi="Times New Roman"/>
          <w:sz w:val="24"/>
          <w:szCs w:val="24"/>
        </w:rPr>
        <w:t xml:space="preserve"> časova, u Šapcu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Ja,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>Ime i prezime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>Mesto i adresa prebivališt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JMBG (br.pasoša za strano fizičo lice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Kao imalac prava na lično učestvovanje u radu Skupštine akcionara GALEB METLOPLASTIKA A.D. Šabac po osnovu vlasništva nad __________ običnih akcija na dan </w:t>
      </w:r>
      <w:r>
        <w:rPr>
          <w:rFonts w:cs="Times New Roman" w:ascii="Times New Roman" w:hAnsi="Times New Roman"/>
          <w:sz w:val="24"/>
          <w:szCs w:val="24"/>
          <w:lang w:val="sr-Latn-RS"/>
        </w:rPr>
        <w:t>01.06.202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ine, od ukupn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3.621 akcija izdavaoca GALEB METLOPLASTIKA A.D. Šabac, registrovanih u Centralnom registru depo i kliring hartija od vrednosti CFI: ESVUFR, ISIN: RSGAMEE67848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U odsustvu glasam po tačkama predloženog dnevnog reda na sledeći način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ni broj Tačke dnevnog r</w:t>
      </w:r>
      <w:r>
        <w:rPr>
          <w:rFonts w:cs="Times New Roman" w:ascii="Times New Roman" w:hAnsi="Times New Roman"/>
          <w:sz w:val="24"/>
          <w:szCs w:val="24"/>
        </w:rPr>
        <w:t>eda Instrukcija za glasanje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zaokružiti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514"/>
        <w:gridCol w:w="1114"/>
        <w:gridCol w:w="1512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čke dnevnog reda</w:t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Usvajanje Finansijskih izveštaja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za 2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godinu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vajanje Izveštaja o poslovanju za 2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godinu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vajanje Izveštaja Odbora direktora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vajanje Izveštaja revizora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onošenje odluke o raspodeli dobiti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ošenje odluke o izboru revizora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onošenje odluke o promeni pravne forme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PROTIV 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nošenje odluke o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ovlačenju akcija sa regulisanog tržišta segment trgovanja Opem market</w:t>
            </w:r>
          </w:p>
        </w:tc>
        <w:tc>
          <w:tcPr>
            <w:tcW w:w="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9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onošenje odluke o izmenama Osnivačkog akta društva i stavljanju van snage Statuta Društva</w:t>
            </w:r>
          </w:p>
        </w:tc>
        <w:tc>
          <w:tcPr>
            <w:tcW w:w="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onošenje odluke o imenovanju organa Društva</w:t>
            </w:r>
          </w:p>
        </w:tc>
        <w:tc>
          <w:tcPr>
            <w:tcW w:w="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onošenje odluke o razrešenju članova Odbora direktora i ukidanju Odbora direktora</w:t>
            </w:r>
          </w:p>
        </w:tc>
        <w:tc>
          <w:tcPr>
            <w:tcW w:w="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onošenje odluke o imenovanju ostalog zastupnika društva</w:t>
            </w:r>
          </w:p>
        </w:tc>
        <w:tc>
          <w:tcPr>
            <w:tcW w:w="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3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svajanje izveštaja o potrebi sprovođenja postupka promene pravne fomre</w:t>
            </w:r>
          </w:p>
        </w:tc>
        <w:tc>
          <w:tcPr>
            <w:tcW w:w="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svajanje detaljnog obaveštenja o pravu člana Društva da bude nesaglasna sa odlukom o promeni pravne forme Društva u smislu člana 481. Zakona</w:t>
            </w:r>
          </w:p>
        </w:tc>
        <w:tc>
          <w:tcPr>
            <w:tcW w:w="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onošenje odluke o usvajanju  Izveštaja o naknadama direktora za 2023. god.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PROTIV 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</w:t>
        <w:tab/>
        <w:tab/>
        <w:t>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um i mesto, 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men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ionari mogu da glasaju pisanim putem bez prisustva sednici, uz overu svog potpisa na formularu za glasanje u skladu sa zakonom kojim se uređuje overa potpisa. (Zakon o overavanju potpisa, rukopisa i prepisa Sl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lasnik RS br.93/2014, 22/2015 i 87/2018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ionari su dužni da Formular za glasanje u odsustvu dostave Društvu najkasnije do početka sednice Skupštine akcionara, u zatvorenoj koverti adresiranoj na pravnu službu, na adresu sedišta Društva, sa naznakom “Izjašnjenje za Skupštinu-ne otvarati“, da bi se mogao smatrati punovažni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37:00Z</dcterms:created>
  <dc:creator>tamara.bozanic</dc:creator>
  <dc:description/>
  <dc:language>en-US</dc:language>
  <cp:lastModifiedBy>Gorana Jovanović</cp:lastModifiedBy>
  <dcterms:modified xsi:type="dcterms:W3CDTF">2024-05-22T07:15:57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350E7901C4A28A75E0CCF207E0DF8</vt:lpwstr>
  </property>
  <property fmtid="{D5CDD505-2E9C-101B-9397-08002B2CF9AE}" pid="3" name="KSOProductBuildVer">
    <vt:lpwstr>1033-12.2.0.16909</vt:lpwstr>
  </property>
</Properties>
</file>