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OBAVEŠTENJE AKCIONARIMA O PRAVU NA PREDLAGANJE DOPUNE DNEVNOG RED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kcionar ili više akcionara koji poseduju najmanje 5% akcija sa pravom glasa može Odboru direktora Društva predložiti dodatne tačke za dnevni red sednice, o kojima predlažu da se raspravlja, kao i dodatne tačke o kojima se predlaže da skupština donese odluku, pod uslovom da obrazlože taj predlog ili da dostave tekst odluke koju predlaž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edlog dopune dnevnog reda se dostavlja pismenim putem, najkasnije 20 (dvadeset) dana pre dana održavanja sednice Skupštine akciona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ruštvo je dužno da predlog za dopunu dnevnog reda Skupštine akcionara objavi na svojoj internet stranici najkasnije narednog radnog dana nakon prije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 slučaju prihvatanja predloga dopune dnevnog reda, novi dnevni red će bez odlaganja biti objavljen i dostavljen akcionarima, na isti način na koji je prethodno objavljen i dostavljen poziv za prisustvovanje sednici Skupštine akcionarskog Društva na način predviđen u članu 335. st. 3. do 5. Zakona o privrednim društvim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 slučaju da Odbor direktora Društva ne prihvati predlog dopune dnevnog reda u roku od tri dana od dana prijema predloga, podnosilac predloga ima pravo da u daljem roku od tri dana zahteva da nadležni sud u vanparničnom postupku naloži društvu da predložene tačke stavi na dnevni red skupštine.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2:18:00Z</dcterms:created>
  <dc:creator>tamara.bozanic</dc:creator>
  <dc:description/>
  <dc:language>en-US</dc:language>
  <cp:lastModifiedBy>tamara.bozanic</cp:lastModifiedBy>
  <cp:lastPrinted>2015-05-22T11:24:00Z</cp:lastPrinted>
  <dcterms:modified xsi:type="dcterms:W3CDTF">2013-05-08T12:22:00Z</dcterms:modified>
  <cp:revision>1</cp:revision>
  <dc:subject/>
  <dc:title>OBAVEŠTENJE AKCIONARIMA O PRAVU NA PREDLAGANJE DOPUNE DNEVNOG REDA</dc:title>
</cp:coreProperties>
</file>