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PUNOMOĆ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(davalac akcionar fizičko lic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Za glasanje na Redovnoj sednici Skupštine akcionara GALEB METLOPLASTIKA A.D. Šabac, sazvanoj z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202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. godine, u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0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00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časova, u Šapc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Ja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ab/>
        <w:tab/>
        <w:tab/>
        <w:tab/>
        <w:tab/>
        <w:t>Ime i prezim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JMBG (br.pasoša za strano fizičo lic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01.06.202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OVLAŠĆUJEM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me i prezime ili poslovno ime i sedište opunomoćenog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 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adresa prebivališta/sedište društv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Da u moje ime učestvuje u radu, kao i da u moje ime vrši pravo glasa za ______ akcija izdavaoca GALEB METLOPLASTIKA A.D. Šabac, registrovanih u Centralnom registru depo i kliring hartija od vrednosti CFI: ESVUFR, ISIN: RSGAMEE67848, na sednici Skupštine akcionara GALEB METLOPLASTIKA A.D. Šabac koja će biti održana dan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202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zuzetno ovlašćenju iz prethodnog stava ovog punomoćja, nalažem punomoćniku da postupa po mojim instrukcijama prilikom vršenj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454"/>
        <w:gridCol w:w="968"/>
        <w:gridCol w:w="1063"/>
        <w:gridCol w:w="1395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R.br.</w:t>
            </w:r>
          </w:p>
        </w:tc>
        <w:tc>
          <w:tcPr>
            <w:tcW w:w="5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Tačke dnevnog reda</w:t>
            </w:r>
          </w:p>
        </w:tc>
        <w:tc>
          <w:tcPr>
            <w:tcW w:w="3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Finansijskih izveštaja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godinu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 godinu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dbora direkt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usvajanju Izveštaja o naknadama direktora za 2023. god.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Ovo punomoćje iz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dajem samo za sednicu Skupštine akcionara GALEB METLOPLASTIKA A.D. Šabac koja će biti održana dan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.06.202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6:00Z</dcterms:created>
  <dc:creator>tamara.bozanic</dc:creator>
  <dc:description/>
  <dc:language>en-US</dc:language>
  <cp:lastModifiedBy>Gorana Jovanović</cp:lastModifiedBy>
  <dcterms:modified xsi:type="dcterms:W3CDTF">2024-05-21T10:13:20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90E21AAB74BE9BC016AD60AA76326</vt:lpwstr>
  </property>
  <property fmtid="{D5CDD505-2E9C-101B-9397-08002B2CF9AE}" pid="3" name="KSOProductBuildVer">
    <vt:lpwstr>1033-12.2.0.16909</vt:lpwstr>
  </property>
</Properties>
</file>