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 ZA GLASANJE U ODSUSTV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za akcionara pravno lice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Za glasanje na Redovnoj sednici Skupštine akcionara GALEB METLOPLASTIKA A.D. Šabac, sazvanoj za </w:t>
      </w:r>
      <w:r>
        <w:rPr>
          <w:rFonts w:cs="Times New Roman" w:ascii="Times New Roman" w:hAnsi="Times New Roman"/>
          <w:sz w:val="24"/>
          <w:szCs w:val="24"/>
          <w:lang w:val="sr-Latn-RS"/>
        </w:rPr>
        <w:t>11.06.2024</w:t>
      </w:r>
      <w:r>
        <w:rPr>
          <w:rFonts w:cs="Times New Roman" w:ascii="Times New Roman" w:hAnsi="Times New Roman"/>
          <w:sz w:val="24"/>
          <w:szCs w:val="24"/>
        </w:rPr>
        <w:t xml:space="preserve">. godine, u </w:t>
      </w:r>
      <w:r>
        <w:rPr>
          <w:rFonts w:cs="Times New Roman" w:ascii="Times New Roman" w:hAnsi="Times New Roman"/>
          <w:sz w:val="24"/>
          <w:szCs w:val="24"/>
          <w:lang w:val="sr-Latn-RS"/>
        </w:rPr>
        <w:t>10.00</w:t>
      </w:r>
      <w:r>
        <w:rPr>
          <w:rFonts w:cs="Times New Roman" w:ascii="Times New Roman" w:hAnsi="Times New Roman"/>
          <w:sz w:val="24"/>
          <w:szCs w:val="24"/>
        </w:rPr>
        <w:t xml:space="preserve"> časova, u Šapcu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Kao ovlašćeni zastupnik,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 xml:space="preserve"> Poslovno ime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>Sedište (Mesto i adresa 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atični broj (registracioni broj kod stranog društva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Kao imalac prava na lično učestvovanje u radu Skupštine akcionara GALEB METLOPLASTIKA A.D. Šabac po osnovu vlasništva nad __________ običnih akcija na dan </w:t>
      </w:r>
      <w:r>
        <w:rPr>
          <w:rFonts w:cs="Times New Roman" w:ascii="Times New Roman" w:hAnsi="Times New Roman"/>
          <w:sz w:val="24"/>
          <w:szCs w:val="24"/>
          <w:lang w:val="sr-Latn-RS"/>
        </w:rPr>
        <w:t>01.06.202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ine, od ukupn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3.621 akcija izdavaoca GALEB METLOPLASTIKA A.D. Šabac, registrovanih u Centralnom registru depo i kliring hartija od vrednosti CFI: ESVUFR, ISIN: RSGAMEE67848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odsustvu glasam po tačkama predloženog dnevnog reda na sledeći način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aokružiti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92"/>
        <w:gridCol w:w="1136"/>
        <w:gridCol w:w="1512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čke dnevnog reda</w:t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Finansijskih izveštaja za 20</w:t>
            </w:r>
            <w:r>
              <w:rPr>
                <w:rFonts w:cs="Times New Roman"/>
                <w:sz w:val="24"/>
                <w:szCs w:val="24"/>
                <w:lang w:val="sr-Latn-RS"/>
              </w:rPr>
              <w:t>23</w:t>
            </w:r>
            <w:r>
              <w:rPr>
                <w:rFonts w:cs="Times New Roman"/>
                <w:sz w:val="24"/>
                <w:szCs w:val="24"/>
              </w:rPr>
              <w:t>.</w:t>
            </w:r>
            <w:r>
              <w:rPr>
                <w:rFonts w:cs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godinu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Izveštaja o poslovanju za 20</w:t>
            </w:r>
            <w:r>
              <w:rPr>
                <w:rFonts w:cs="Times New Roman"/>
                <w:sz w:val="24"/>
                <w:szCs w:val="24"/>
                <w:lang w:val="sr-Latn-RS"/>
              </w:rPr>
              <w:t>23</w:t>
            </w:r>
            <w:r>
              <w:rPr>
                <w:rFonts w:cs="Times New Roman"/>
                <w:sz w:val="24"/>
                <w:szCs w:val="24"/>
              </w:rPr>
              <w:t>. godinu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Izveštaja Odbora direktora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Izveštaja revizora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raspodeli dobiti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Donošenje odluke o izboru revizora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7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promeni pravne forme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PROTIV 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</w:rPr>
              <w:t xml:space="preserve">Donošenje odluke o </w:t>
            </w:r>
            <w:r>
              <w:rPr>
                <w:rFonts w:cs="Times New Roman"/>
                <w:sz w:val="24"/>
                <w:szCs w:val="24"/>
                <w:lang w:val="sr-Latn-RS"/>
              </w:rPr>
              <w:t>povlačenju akcija sa regulisanog tržišta segment trgovanja Opem market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9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izmenama Osnivačkog akta društva i stavljanju van snage Statuta Društva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0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imenovanju organa Društva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1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razrešenju članova Odbora direktora i ukidanju Odbora direktora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2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imenovanju ostalog zastupnika društva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3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svajanje izveštaja o potrebi sprovođenja postupka promene pravne fomre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svajanje detaljnog obaveštenja o pravu člana Društva da bude nesaglasna sa odlukom o promeni pravne forme Društva u smislu člana 481. Zakona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5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usvajanju Izveštaja o naknadama direktora za 2023. god.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</w:t>
        <w:tab/>
        <w:tab/>
        <w:t>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 i mesto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men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ionari mogu da glasaju pisanim putem bez prisustva sednici, uz overu svog potpisa na formularu za glasanje u sklad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onom kojim se uređuje overa potpisa. (Zakon o overavanju potpisa, rukopisa i prepisa Sl.glasnik RS br.93/2014, 22/2015 i 87/2018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ionari su dužni da Formular za glasanje u odsustvu dostave Društvu najkasnije do početka sednice Skupštine akcionara, u zatvorenoj koverti adresiranoj na pravnu službu, na adresu sedišta Društva, sa naznakom “Izjašnjenje za Skupštin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 otvarati“, da bi se mogao smatrati punovažni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50:00Z</dcterms:created>
  <dc:creator>tamara.bozanic</dc:creator>
  <dc:description/>
  <dc:language>en-US</dc:language>
  <cp:lastModifiedBy>Gorana Jovanović</cp:lastModifiedBy>
  <dcterms:modified xsi:type="dcterms:W3CDTF">2024-05-21T10:11:59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D331520334380824C89D947ED30F9</vt:lpwstr>
  </property>
  <property fmtid="{D5CDD505-2E9C-101B-9397-08002B2CF9AE}" pid="3" name="KSOProductBuildVer">
    <vt:lpwstr>1033-12.2.0.16909</vt:lpwstr>
  </property>
</Properties>
</file>